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1" w:type="dxa"/>
        <w:jc w:val="left"/>
        <w:tblInd w:w="9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1"/>
      </w:tblGrid>
      <w:tr>
        <w:trPr/>
        <w:tc>
          <w:tcPr>
            <w:tcW w:w="5631" w:type="dxa"/>
            <w:tcBorders/>
          </w:tcPr>
          <w:p>
            <w:pPr>
              <w:pStyle w:val="Normal"/>
              <w:autoSpaceDE w:val="false"/>
              <w:rPr/>
            </w:pPr>
            <w:bookmarkStart w:id="0" w:name="sub_1022"/>
            <w:bookmarkStart w:id="1" w:name="sub_1026"/>
            <w:bookmarkStart w:id="2" w:name="sub_1011"/>
            <w:bookmarkEnd w:id="0"/>
            <w:bookmarkEnd w:id="1"/>
            <w:bookmarkEnd w:id="2"/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 «Управление муниципальными финансам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8-2020годы</w:t>
            </w:r>
          </w:p>
        </w:tc>
      </w:tr>
      <w:tr>
        <w:trPr/>
        <w:tc>
          <w:tcPr>
            <w:tcW w:w="5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9360"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92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правление муниципальными финансами» на 201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620"/>
        <w:gridCol w:w="1440"/>
        <w:gridCol w:w="144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hd w:fill="FFFFFF" w:val="clear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36" w:hanging="0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4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</w:tr>
    </w:tbl>
    <w:p>
      <w:pPr>
        <w:pStyle w:val="Normal"/>
        <w:spacing w:lineRule="exact" w:line="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620"/>
        <w:gridCol w:w="1440"/>
        <w:gridCol w:w="144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ма </w:t>
            </w:r>
            <w:r>
              <w:rPr>
                <w:b/>
              </w:rPr>
              <w:t>«</w:t>
            </w:r>
            <w:r>
              <w:rPr/>
              <w:t xml:space="preserve">Управление муниципальными финансами» на 2018 </w:t>
            </w:r>
            <w:r>
              <w:rPr>
                <w:sz w:val="28"/>
                <w:szCs w:val="28"/>
              </w:rPr>
              <w:t>–</w:t>
            </w:r>
            <w:r>
              <w:rPr/>
              <w:t xml:space="preserve"> 2020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воевременное составление реестра расходн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36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воевременное составление проекта местного бюджета (бюджета Роговского сельского поселения) на очередно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я расходов местного бюджета (бюджета Роговского сельского поселения), увязанных с реестром расходных обязательств, в общем объёме расходов местного бюджета (бюджета Роговского сельского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ля расходов местного бюджета (бюджета Роговского сельского поселения), сформированных в рамках муниципальных программ, в общем объёме расходов местного бюджета (бюджета Роговского сельского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8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оведение публичных слушаний по проекту местного бюджета (бюджета Роговского сельского поселения) на очередной финансовый год и плановый пери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Темп роста налоговых и неналоговых доходов местного бюджета (бюджета Роговского се6льского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сполнение местного бюджета (бюджета Роговского сельского поселения) по налоговым и неналоговым дохо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публичных слушаний по отчёту об исполнении местного бюджета (бюджета Роговского сельского поселения) за отчётный финансов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исполнения общего объёма расходов местного бюджета (бюджета Роговского сельского поселени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сроченной кредиторской задолженности местного бюджета (бюджета Роговского сельского поселения) по оплате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уководства и управления в сфере установ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втоматизированных рабочих мест, обеспеченных лицензионными программными проду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менее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администрации</w:t>
      </w:r>
    </w:p>
    <w:p>
      <w:pPr>
        <w:pStyle w:val="Normal"/>
        <w:rPr/>
      </w:pPr>
      <w:r>
        <w:rPr/>
        <w:t>Роговского сельского поселения</w:t>
      </w:r>
    </w:p>
    <w:p>
      <w:pPr>
        <w:pStyle w:val="Normal"/>
        <w:rPr/>
      </w:pPr>
      <w:r>
        <w:rPr/>
        <w:t>Тимашевского района                                                                                                                                                                             Т.Г. Вологжа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09:00Z</dcterms:created>
  <dc:creator>Линник Марина Валентиновна</dc:creator>
  <dc:description/>
  <cp:keywords/>
  <dc:language>en-US</dc:language>
  <cp:lastModifiedBy>Wologzhanina</cp:lastModifiedBy>
  <cp:lastPrinted>2014-09-17T15:03:00Z</cp:lastPrinted>
  <dcterms:modified xsi:type="dcterms:W3CDTF">2019-07-24T08:11:00Z</dcterms:modified>
  <cp:revision>229</cp:revision>
  <dc:subject/>
  <dc:title>УТВЕРЖДЕНА</dc:title>
</cp:coreProperties>
</file>